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2R09AM1330L15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schwenkbar - weiß - IP20 - 220-240V/AC - 13W - 3000K - 1517lm - inkl. Netzgerät - DALI - 260-700mA-NG (ext.): DALD3570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395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5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30°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10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teck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28.22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1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chwarz</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a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engstrahlend 11 - 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50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350,00 bis 3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3.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1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1.517,00 bis 1.51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2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90,00 bis 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2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