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SM063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3000K - 70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812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02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