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SM133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3000K - 1517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95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8.2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