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1AM1830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18W - 3000K - 2100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16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9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95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100,00 bis 2.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7,00 bis 9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