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18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8W - 4000K - 2205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169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1.0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