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SM134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4000K - 1593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023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1.60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