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SM383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3000K - 4433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678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2.46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433,00 bis 4.4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47,00 bis 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