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2R14AM0627L15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schwenkbar - weiß - IP20 - 220-240V/AC - 6W - 2700K - 686lm - inkl. Netzgerät - Phase - 180mA-NG (ext.): PLD201809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3770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2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0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12.76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9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a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ngstrahlend 11 - 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80,00 bis 1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2.700,00 bis 2.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686,00 bis 68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90,00 bis 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9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