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SM183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8W - 3000K - 2100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09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5.2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0 bis 2.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7,00 bis 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