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09AM0627L38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6W - 2700K - 686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078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00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686,00 bis 6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