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AM063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3000K - 700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10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02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