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09AM1327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3W - 2700K - 1486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231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3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486,00 bis 1.4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