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3R09AM1340L55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schwenkbar - weiß - IP20 - 220-240V/AC - 13W - 4000K - 1593lm - inkl. Netzgerät - DALI - 260-700mA-NG (ext.): DALD357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340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5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7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2.24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1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chwar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a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breitstrahlend 41-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 und 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593,00 bis 1.59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73,00 bis 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