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SM06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4000K - 73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18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