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09SM0640L5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6W - 4000K - 735lm - inkl. Netzgerät - DALI - 180-500mA-NG (ext.): DALD18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197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0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35,00 bis 7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