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1SM383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38W - 3000K - 4433lm - inkl. Netzgerät - DALI - 350-1050mA-NG (ext.): DALD3510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793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24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433,00 bis 4.4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