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14SM2540L24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25W - 4000K - 3063lm - inkl. Netzgerät - Phase - 700mA-Netzgerät (ext.): PLD207030MS - L80B10 für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518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2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2.30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3.063,00 bis 3.06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