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04235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lecto-Reduzierring geeignet für den Artikel - F04RxxSM3840Lxxx und F04RxxSM3830Lxx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ELECT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4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Reduzierring für die Artikel F04RxxSM3840Lxxx und F04RxxSM3830Lxxx, lässt sich der Durchmesser der Leuchte von 165mm auf 235mm und der Lochausschnitt von 150mm auf 190mm erweiter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