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F04R09SM0630L24P</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 Deckeneinbau - quad. - schwenkbar - weiß - IP20 - 220-240V/AC - 6W - 3000K - 700lm - inkl. Netzgerät - Phase - 180mA-NG (ext.): PLD201809MS</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SELECTO</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43816</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0,38</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Deckeneinbau - LE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Mit der COB-LED Deckeneinbauleuchte lassen sich vielfältige Anwendungen im Innenbereich, wie z. B. Effektbeleuchtung, Raumbeleuchtung, Akzentuierte Beleuchtung und vieles mehr realisieren. Zusätzliche Kosten für Leuchtmittel entfallen bei dieser Leuchte, da die Leistung von einem fest verbauten LED-Chip geliefert wird. Da im Lieferumfang das Netzgerät bereits enthalten ist, fallen auch hierfür keine zusätzlichen Kosten an. Die Leuchte ist mit diesem Reflektor um 30° schwenkbar. Gehäusefarbe ähnlich RAL9003. Weitere Merkmale: Farbwiedergabeindex CRI92, Bemessungslebensdauer L90B10 bei 50000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174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reite (mm):</w:t>
        <w:tab/>
        <w:t>8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w:t>
        <w:tab/>
        <w:t>hochglänzen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ssung:</w:t>
        <w:tab/>
        <w:t>ohn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Schraubklemm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nschutz:</w:t>
        <w:tab/>
        <w:t>pulverbeschichte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A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wegungsmelde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LED-Betriebsgerät stromgesteu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90-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Wand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breite (mm):</w:t>
        <w:tab/>
        <w:t>7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ichtsenso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endelaufhäng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ärke (cd):</w:t>
        <w:tab/>
        <w:t>5.098,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änge (mm):</w:t>
        <w:tab/>
        <w:t>8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89,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s Gehäuses:</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farbe:</w:t>
        <w:tab/>
        <w:t>schwarz</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länge (mm):</w:t>
        <w:tab/>
        <w:t>7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austritt:</w:t>
        <w:tab/>
        <w:t>direk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ung:</w:t>
        <w:tab/>
        <w:t>symmetris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r Abdeckung:</w:t>
        <w:tab/>
        <w:t>Kunststoff strukturi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pannung (V):</w:t>
        <w:tab/>
        <w:t>220,00 bis 2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otstromversorgung 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 mit begrenzter Oberflächentemperatur "D-Zeich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bdeckung der Leuchte mit Wärmedämmmaterial mögli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Einbau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ildschirmarbeitsplatztauglich nach EN 12464-1:</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ufbau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w:t>
        <w:tab/>
        <w:t>mediumstrahlend 21-4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ießbarer Leiterquerschnitt (mm²):</w:t>
        <w:tab/>
        <w:t>0,75 bis 2,5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 gebürste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trom (mA):</w:t>
        <w:tab/>
        <w:t>180,00 bis 18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3.000,00 bis 3.0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Systemleistung (W):</w:t>
        <w:tab/>
        <w:t>6,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Verstellbarkeit:</w:t>
        <w:tab/>
        <w:t>schwenk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Travers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odest-/Bod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tromschien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Klemm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lm):</w:t>
        <w:tab/>
        <w:t>700,00 bis 7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konsistenz (McAdam-Ellipse):</w:t>
        <w:tab/>
        <w:t>SDCM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umgebungstemperatur nach IEC 62722-2-1 (°C):</w:t>
        <w:tab/>
        <w:t>-20,00 bis 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0-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1-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MX:</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otentiometer (geräte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LineSwit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herstellerspezifis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Netzspannungsmodul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bschnit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nschnit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rogramm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RF:</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Sine Wave Reduc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Touch and Di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Zigbe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mit Push-butt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hne Dimmfunk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er:</w:t>
        <w:tab/>
        <w:t>Reflekto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nlichtausbeute (lm/W):</w:t>
        <w:tab/>
        <w:t>12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eilsyste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S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lendbegrenzung (UGR):</w:t>
        <w:tab/>
        <w:t>19,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dienung über Bluetoot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erhalt bei mittl. Nutzungsdauer 50.000 h bei 25 °C Umgebungstemp. (%):</w:t>
        <w:tab/>
        <w:t>9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2:</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ecken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höhe/-tiefe (mm):</w:t>
        <w:tab/>
        <w:t>9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istungsfaktor:</w:t>
        <w:tab/>
        <w:t>0,95</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