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25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281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5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0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281,00 bis 3.2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