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38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750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2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4.5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750,00 bis 4.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