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1SM184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8W - 4000K - 2363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271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7.2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363,00 bis 2.3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10,00 bis 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