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4SM064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6W - 4000K - 735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429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0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