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4SM1327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2700K - 1486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441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7.6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