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25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5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3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50,00 bis 2.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