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25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3125lm - inkl. Netzgerät - DALI - 260-700mA-Netzgerät (ext.): DALD357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4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7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125,00 bis 3.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0,00 bis 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