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25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4000K - 3281lm - inkl. Netzgerät - Phase - 700mA-Netzgerät (ext.): PLD20703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6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8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281,00 bis 3.28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