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38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988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48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2.79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988,00 bis 4.9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