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06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88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0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88,00 bis 7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