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1SM1327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27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16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6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