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1SM13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3000K - 162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47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0.23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625,00 bis 1.6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