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5R14SM0640L55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schwenkbar - weiß - IP20 - 220-240V/AC - 6W - 4000K - 788lm - inkl. Netzgerät - Phase - 180mA-NG (ext.): PLD201809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611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0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7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 und 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788,00 bis 78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92,00 bis 9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7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