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5R14SM1327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3W - 2700K - 1593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626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1.60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2,00 bis 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