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4SM13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3000K - 162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5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8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625,00 bis 1.6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