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4SM13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4000K - 170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75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1.7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706,00 bis 1.7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