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6RXXXM063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3000K - 530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729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8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530,00 bis 5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