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7RXXXM06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4000K - 557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5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0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57,00 bis 5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