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7RXXXM13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3000K - 1148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5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3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148,00 bis 1.1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