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7RXXXM134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4000K - 1206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84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69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206,00 bis 1.2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