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06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529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9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29,00 bis 5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