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8RXXXM0627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2700K - 529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0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85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29,00 bis 5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