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8RXXXM1327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14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3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35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47,00 bis 1.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