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8RXXXM13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3000K - 1170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955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4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170,00 bis 1.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