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9RXXXM06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3000K - 54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46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76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40,00 bis 5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