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9RXXXM064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6W - 4000K - 567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902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1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567,00 bis 56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