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9RXXXM06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4000K - 567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1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67,00 bis 5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