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9RXXXM13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2700K - 114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7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3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47,00 bis 1.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