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229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7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29,00 bis 1.2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