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9RXXXM13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4000K - 1229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3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5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229,00 bis 1.2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