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0RXXXM0627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75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4.0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55,00 bis 7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